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Príklad:</w:t>
      </w:r>
    </w:p>
    <w:p>
      <w:pPr>
        <w:pStyle w:val="TextBodyIndent"/>
        <w:jc w:val="both"/>
        <w:rPr/>
      </w:pPr>
      <w:r>
        <w:rPr/>
        <w:t>Nakreslite náhradnú elektrickú schému elektricko-mechanickej sústavy, ktorej analogická schéma je na obrázku. Určte, aké hodnoty budú mať mechanické prvky na elektrickej strane, ak:</w:t>
      </w:r>
    </w:p>
    <w:p>
      <w:pPr>
        <w:pStyle w:val="Normal"/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cs-CZ" w:eastAsia="en-US"/>
        </w:rPr>
      </w:pPr>
      <w:r>
        <w:rPr>
          <w:sz w:val="24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610</wp:posOffset>
                </wp:positionH>
                <wp:positionV relativeFrom="paragraph">
                  <wp:posOffset>90170</wp:posOffset>
                </wp:positionV>
                <wp:extent cx="5293995" cy="1705610"/>
                <wp:effectExtent l="25400" t="0" r="0" b="158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4160" cy="1705680"/>
                          <a:chOff x="0" y="0"/>
                          <a:chExt cx="5294160" cy="1705680"/>
                        </a:xfrm>
                      </wpg:grpSpPr>
                      <wpg:grpSp>
                        <wpg:cNvGrpSpPr/>
                        <wpg:grpSpPr>
                          <a:xfrm>
                            <a:off x="344880" y="455400"/>
                            <a:ext cx="333360" cy="1238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61920" y="452520"/>
                              <a:ext cx="457200" cy="33336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84780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0320" y="455400"/>
                            <a:ext cx="333360" cy="12384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61920" y="452520"/>
                              <a:ext cx="457200" cy="333360"/>
                            </a:xfrm>
                            <a:prstGeom prst="blockArc">
                              <a:avLst>
                                <a:gd name="adj1" fmla="val 10800000"/>
                                <a:gd name="adj2" fmla="val 0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84780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00" y="0"/>
                              <a:ext cx="0" cy="39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0" y="45792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8280" y="457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95960"/>
                            <a:ext cx="51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7280" y="1695960"/>
                            <a:ext cx="349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4344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5626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920" y="3434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040" y="34344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6920" y="457920"/>
                            <a:ext cx="1886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960" y="45792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12960" y="115308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5280" y="100080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5000" y="1143720"/>
                            <a:ext cx="50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77000" y="714960"/>
                            <a:ext cx="237960" cy="73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37960" cy="237960"/>
                            </a:xfrm>
                            <a:prstGeom prst="blockArc">
                              <a:avLst>
                                <a:gd name="adj1" fmla="val 11133053"/>
                                <a:gd name="adj2" fmla="val 21266947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7680"/>
                              <a:ext cx="237960" cy="237960"/>
                            </a:xfrm>
                            <a:prstGeom prst="blockArc">
                              <a:avLst>
                                <a:gd name="adj1" fmla="val 11133053"/>
                                <a:gd name="adj2" fmla="val 21266947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95360"/>
                              <a:ext cx="237960" cy="237960"/>
                            </a:xfrm>
                            <a:prstGeom prst="blockArc">
                              <a:avLst>
                                <a:gd name="adj1" fmla="val 11133053"/>
                                <a:gd name="adj2" fmla="val 21266947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05160" y="45720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05160" y="1438200"/>
                            <a:ext cx="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3960" y="0"/>
                            <a:ext cx="4096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3160" y="943560"/>
                            <a:ext cx="4190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74760" y="952560"/>
                            <a:ext cx="4190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sk-SK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42920"/>
                            <a:ext cx="4953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sk-SK"/>
                                </w:rPr>
                                <w:t>B.l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3pt;margin-top:7.1pt;width:416.85pt;height:134.25pt" coordorigin="686,142" coordsize="8337,2685">
                <v:group id="shape_0" style="position:absolute;left:1130;top:859;width:720;height:1949">
                  <v:rect id="shape_0" fillcolor="white" stroked="t" o:allowincell="f" style="position:absolute;left:1132;top:1571;width:719;height:52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499,859" to="1499,14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99,2194" to="1499,280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928;top:859;width:720;height:1949">
                  <v:rect id="shape_0" fillcolor="white" stroked="t" o:allowincell="f" style="position:absolute;left:1928;top:1571;width:719;height:524;mso-wrap-style:none;v-text-anchor:middle;rotation:27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80,2194" to="2280,280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80,859" to="2280,14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6,863" to="1495,86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258,863" to="3697,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6,2813" to="1495,281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272,2813" to="7776,2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13,683" to="4837,6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3,1028" to="4837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3,683" to="4823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13,683" to="3713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3,863" to="7792,8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793,863" to="7793,17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93,1958" to="7793,28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03,1718" to="8197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8,1943" to="8212,19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88;top:1268;width:375;height:1156">
                  <v:rect id="shape_0" fillcolor="white" stroked="t" o:allowincell="f" style="position:absolute;left:5689;top:1268;width:374;height:37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89;top:1658;width:374;height:37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89;top:2048;width:374;height:37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5891,862" to="5891,126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891,2407" to="5891,2811" stroked="t" o:allowincell="f" style="position:absolute;flip:y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52;top:142;width:644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203;top:1628;width:65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63;top:1642;width:65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sk-SK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538;top:367;width:77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sk-SK"/>
                          </w:rPr>
                          <w:t>B.l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B.l = 10 T.m</w:t>
      </w:r>
    </w:p>
    <w:p>
      <w:pPr>
        <w:pStyle w:val="TextBodyIndent"/>
        <w:jc w:val="both"/>
        <w:rPr/>
      </w:pPr>
      <w:r>
        <w:rPr/>
        <w:t>R</w:t>
      </w:r>
      <w:r>
        <w:rPr>
          <w:vertAlign w:val="subscript"/>
        </w:rPr>
        <w:t>M</w:t>
      </w:r>
      <w:r>
        <w:rPr/>
        <w:t xml:space="preserve"> = 5 Ω</w:t>
      </w:r>
      <w:r>
        <w:rPr>
          <w:vertAlign w:val="subscript"/>
        </w:rPr>
        <w:t xml:space="preserve">M   </w:t>
      </w:r>
    </w:p>
    <w:p>
      <w:pPr>
        <w:pStyle w:val="TextBodyIndent"/>
        <w:jc w:val="both"/>
        <w:rPr/>
      </w:pPr>
      <w:r>
        <w:rPr/>
        <w:t>M</w:t>
      </w:r>
      <w:r>
        <w:rPr>
          <w:vertAlign w:val="subscript"/>
        </w:rPr>
        <w:t>M</w:t>
      </w:r>
      <w:r>
        <w:rPr/>
        <w:t xml:space="preserve"> = 10 g = 10</w:t>
      </w:r>
      <w:r>
        <w:rPr>
          <w:vertAlign w:val="superscript"/>
        </w:rPr>
        <w:t>-2</w:t>
      </w:r>
      <w:r>
        <w:rPr/>
        <w:t xml:space="preserve"> kg</w:t>
      </w:r>
    </w:p>
    <w:p>
      <w:pPr>
        <w:pStyle w:val="TextBodyIndent"/>
        <w:jc w:val="both"/>
        <w:rPr/>
      </w:pPr>
      <w:r>
        <w:rPr/>
        <w:t>C</w:t>
      </w:r>
      <w:r>
        <w:rPr>
          <w:vertAlign w:val="subscript"/>
        </w:rPr>
        <w:t>M</w:t>
      </w:r>
      <w:r>
        <w:rPr/>
        <w:t xml:space="preserve"> = 5.10</w:t>
      </w:r>
      <w:r>
        <w:rPr>
          <w:vertAlign w:val="superscript"/>
        </w:rPr>
        <w:t>-3</w:t>
      </w:r>
      <w:r>
        <w:rPr/>
        <w:t xml:space="preserve"> m.N</w:t>
      </w:r>
      <w:r>
        <w:rPr>
          <w:vertAlign w:val="superscript"/>
        </w:rPr>
        <w:t>-1</w:t>
      </w:r>
    </w:p>
    <w:p>
      <w:pPr>
        <w:pStyle w:val="TextBodyIndent"/>
        <w:jc w:val="both"/>
        <w:rPr>
          <w:vertAlign w:val="subscript"/>
        </w:rPr>
      </w:pPr>
      <w:r>
        <w:rPr>
          <w:vertAlign w:val="subscript"/>
        </w:rPr>
        <w:t xml:space="preserve"> </w:t>
      </w:r>
    </w:p>
    <w:p>
      <w:pPr>
        <w:pStyle w:val="Normal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Riešenie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44"/>
        </w:rPr>
      </w:pPr>
      <w:r>
        <w:rPr>
          <w:sz w:val="44"/>
        </w:rPr>
      </w:r>
    </w:p>
    <w:p>
      <w:pPr>
        <w:pStyle w:val="Normal"/>
        <w:ind w:firstLine="567"/>
        <w:jc w:val="both"/>
        <w:rPr>
          <w:sz w:val="24"/>
          <w:lang w:val="cs-CZ" w:eastAsia="en-US"/>
        </w:rPr>
      </w:pPr>
      <w:r>
        <w:rPr>
          <w:sz w:val="24"/>
          <w:lang w:val="cs-CZ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9030</wp:posOffset>
                </wp:positionH>
                <wp:positionV relativeFrom="paragraph">
                  <wp:posOffset>3810</wp:posOffset>
                </wp:positionV>
                <wp:extent cx="4695825" cy="1917065"/>
                <wp:effectExtent l="25400" t="17780" r="0" b="254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95840" cy="1917000"/>
                          <a:chOff x="0" y="0"/>
                          <a:chExt cx="4695840" cy="1917000"/>
                        </a:xfrm>
                      </wpg:grpSpPr>
                      <wpg:grpSp>
                        <wpg:cNvGrpSpPr/>
                        <wpg:grpSpPr>
                          <a:xfrm>
                            <a:off x="3264480" y="353160"/>
                            <a:ext cx="237960" cy="7333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237960" cy="237960"/>
                            </a:xfrm>
                            <a:prstGeom prst="blockArc">
                              <a:avLst>
                                <a:gd name="adj1" fmla="val 11133053"/>
                                <a:gd name="adj2" fmla="val 21266947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247680"/>
                              <a:ext cx="237960" cy="237960"/>
                            </a:xfrm>
                            <a:prstGeom prst="blockArc">
                              <a:avLst>
                                <a:gd name="adj1" fmla="val 11133053"/>
                                <a:gd name="adj2" fmla="val 21266947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495360"/>
                              <a:ext cx="237960" cy="237960"/>
                            </a:xfrm>
                            <a:prstGeom prst="blockArc">
                              <a:avLst>
                                <a:gd name="adj1" fmla="val 11133053"/>
                                <a:gd name="adj2" fmla="val 21266947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90840" y="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0840" y="10857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143892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1553040"/>
                            <a:ext cx="4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90840" y="155268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17000"/>
                            <a:ext cx="33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280"/>
                            <a:ext cx="339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3200" y="515160"/>
                            <a:ext cx="313560" cy="828000"/>
                          </a:xfrm>
                        </wpg:grpSpPr>
                        <wps:wsp>
                          <wps:cNvSpPr/>
                          <wps:spPr>
                            <a:xfrm>
                              <a:off x="313560" y="0"/>
                              <a:ext cx="0" cy="8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28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17200"/>
                              <a:ext cx="31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13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694880" y="610200"/>
                            <a:ext cx="1087920" cy="60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67000" y="134352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7000" y="7560"/>
                            <a:ext cx="0" cy="50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10080" y="610200"/>
                            <a:ext cx="1085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= C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.(B.l)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637800" y="1257480"/>
                            <a:ext cx="935280" cy="51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9pt;margin-top:0.3pt;width:369.75pt;height:150.9pt" coordorigin="1778,6" coordsize="7395,3018">
                <v:group id="shape_0" style="position:absolute;left:6918;top:562;width:375;height:1155">
                  <v:rect id="shape_0" fillcolor="white" stroked="t" o:allowincell="f" style="position:absolute;left:6919;top:562;width:374;height:37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19;top:952;width:374;height:37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919;top:1342;width:374;height:37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line id="shape_0" from="7118,6" to="7118,56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118,1716" to="7118,22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8,2272" to="7432,22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73,2452" to="7417,24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18,2451" to="7118,300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78,3025" to="7117,302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778,19" to="7117,19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830;top:818;width:493;height:1303">
                  <v:line id="shape_0" from="4324,818" to="4324,2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0,818" to="3830,2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30,2104" to="4323,210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30,818" to="4323,8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447;top:967;width:1712;height:95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line id="shape_0" from="4088,2122" to="4088,3021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088,18" to="4088,812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463;top:967;width:170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= C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.(B.l)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507;top:1987;width:1472;height:81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72"/>
        </w:rPr>
      </w:pPr>
      <w:r>
        <w:rPr>
          <w:sz w:val="72"/>
        </w:rPr>
        <w:t>=&gt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l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bar>
            </m:e>
          </m:ba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μF</m:t>
                  </m:r>
                </m:e>
              </m:bar>
            </m:e>
          </m:bar>
        </m:oMath>
      </m:oMathPara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bar>
            <m:barPr>
              <m:pos m:val="bot"/>
            </m:barPr>
            <m:e>
              <m:bar>
                <m:barPr>
                  <m:pos m:val="bot"/>
                </m:bar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bar>
            </m:e>
          </m:bar>
        </m:oMath>
      </m:oMathPara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10:31:00Z</dcterms:created>
  <dc:creator>MS</dc:creator>
  <dc:description/>
  <dc:language>en-US</dc:language>
  <cp:lastModifiedBy>MS</cp:lastModifiedBy>
  <dcterms:modified xsi:type="dcterms:W3CDTF">2002-03-29T18:00:00Z</dcterms:modified>
  <cp:revision>7</cp:revision>
  <dc:subject/>
  <dc:title>Príklad:</dc:title>
</cp:coreProperties>
</file>