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910799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734259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381279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