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819497034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937443066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